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flen Gwaith Dosbarth Bl.11 (set 2) Tachwedd 7fed 200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450215</wp:posOffset>
            </wp:positionV>
            <wp:extent cx="119062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Ym mhob un o’r canlynol, ar echelinau addas, tywyllwch y rhan sydd wedi ei diffinio gan yr anhafaledda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  <w:tab/>
        <w:t>x ≥ 0,</w:t>
        <w:tab/>
        <w:tab/>
        <w:t>y ≥ 0,</w:t>
        <w:tab/>
        <w:tab/>
        <w:t>y ≤ 4 –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</w:t>
        <w:tab/>
        <w:t>x ≥ 0,</w:t>
        <w:tab/>
        <w:tab/>
        <w:t>y ≤ 0,</w:t>
        <w:tab/>
        <w:tab/>
        <w:t>x + y ≤ 6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  <w:tab/>
        <w:t>x ≤ 0 ,</w:t>
        <w:tab/>
        <w:t>y ≤ 0,</w:t>
        <w:tab/>
        <w:tab/>
        <w:t>3x + 2y ≥ -6</w:t>
      </w:r>
    </w:p>
    <w:p>
      <w:pPr>
        <w:pStyle w:val="Normal"/>
        <w:rPr/>
      </w:pPr>
      <w:r>
        <w:rPr>
          <w:sz w:val="28"/>
          <w:szCs w:val="28"/>
        </w:rPr>
        <w:t>(4)</w:t>
        <w:tab/>
        <w:t>x ≤ -2 ,</w:t>
        <w:tab/>
        <w:t>y ≤ -1,</w:t>
        <w:tab/>
        <w:t>4x + 2y ≥ 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Cofiwch gyda cwestiynau (2), (3), (4) mae rhaid aildrefnu’r hafaliadau fel eu bod yn y ffurf  y ≤………. neu  y ≥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flen Gwaith Dosbarth Bl.11 (set 2) Tachwedd 7fed 200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450215</wp:posOffset>
            </wp:positionV>
            <wp:extent cx="1190625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Ym mhob un o’r canlynol, ar echelinau addas, tywyllwch y rhan sydd wedi ei diffinio gan yr anhafaledda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  <w:tab/>
        <w:t>x ≥ 0,</w:t>
        <w:tab/>
        <w:tab/>
        <w:t>y ≥ 0,</w:t>
        <w:tab/>
        <w:tab/>
        <w:t>y ≤ 4 –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</w:t>
        <w:tab/>
        <w:t>x ≥ 0,</w:t>
        <w:tab/>
        <w:tab/>
        <w:t>y ≤ 0,</w:t>
        <w:tab/>
        <w:tab/>
        <w:t>x + y ≤ 6</w:t>
        <w:tab/>
      </w:r>
    </w:p>
    <w:p>
      <w:pPr>
        <w:pStyle w:val="Normal"/>
        <w:rPr/>
      </w:pPr>
      <w:r>
        <w:rPr>
          <w:sz w:val="28"/>
          <w:szCs w:val="28"/>
        </w:rPr>
        <w:t>(3)</w:t>
        <w:tab/>
        <w:t>x ≤ 0 ,</w:t>
        <w:tab/>
        <w:t>y ≤ 0,</w:t>
        <w:tab/>
        <w:tab/>
        <w:t>3x + 2y ≥ -6</w:t>
      </w:r>
    </w:p>
    <w:p>
      <w:pPr>
        <w:pStyle w:val="Normal"/>
        <w:rPr/>
      </w:pPr>
      <w:r>
        <w:rPr>
          <w:sz w:val="28"/>
          <w:szCs w:val="28"/>
        </w:rPr>
        <w:t>(4)</w:t>
        <w:tab/>
        <w:t>x ≤ -2 ,</w:t>
        <w:tab/>
        <w:t>y ≤ -1,</w:t>
        <w:tab/>
        <w:t>4x + 2y ≥ 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Cofiwch gyda cwestiynau (2), (3), (4) mae rhaid aildrefnu’r hafaliadau fel eu bod yn y ffurf  y ≤………. neu  y ≥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flen Gwaith Dosbarth Bl.11 (set 2) Tachwedd 7fed 200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450215</wp:posOffset>
            </wp:positionV>
            <wp:extent cx="1190625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Ym mhob un o’r canlynol, ar echelinau addas, tywyllwch y rhan sydd wedi ei diffinio gan yr anhafaledda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  <w:tab/>
        <w:t>x ≥ 0,</w:t>
        <w:tab/>
        <w:tab/>
        <w:t>y ≥ 0,</w:t>
        <w:tab/>
        <w:tab/>
        <w:t>y ≤ 4 –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</w:t>
        <w:tab/>
        <w:t>x ≥ 0,</w:t>
        <w:tab/>
        <w:tab/>
        <w:t>y ≤ 0,</w:t>
        <w:tab/>
        <w:tab/>
        <w:t>x + y ≤ 6</w:t>
        <w:tab/>
      </w:r>
    </w:p>
    <w:p>
      <w:pPr>
        <w:pStyle w:val="Normal"/>
        <w:rPr/>
      </w:pPr>
      <w:r>
        <w:rPr>
          <w:sz w:val="28"/>
          <w:szCs w:val="28"/>
        </w:rPr>
        <w:t>(3)</w:t>
        <w:tab/>
        <w:t>x ≤ 0 ,</w:t>
        <w:tab/>
        <w:t>y ≤ 0,</w:t>
        <w:tab/>
        <w:tab/>
        <w:t>3x + 2y ≥ -6</w:t>
      </w:r>
    </w:p>
    <w:p>
      <w:pPr>
        <w:pStyle w:val="Normal"/>
        <w:rPr/>
      </w:pPr>
      <w:r>
        <w:rPr>
          <w:sz w:val="28"/>
          <w:szCs w:val="28"/>
        </w:rPr>
        <w:t>(4)</w:t>
        <w:tab/>
        <w:t>x ≤ -2 ,</w:t>
        <w:tab/>
        <w:t>y ≤ -1,</w:t>
        <w:tab/>
        <w:t>4x + 2y ≥ 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Cofiwch gyda cwestiynau (2), (3), (4) mae rhaid aildrefnu’r hafaliadau fel eu bod yn y ffurf  y ≤………. neu  y ≥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us Sans ITC" w:hAnsi="Tempus Sans ITC" w:eastAsia="Times New Roman" w:cs="Tempus Sans ITC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20:35:00Z</dcterms:created>
  <dc:creator>betsan thomas</dc:creator>
  <dc:description/>
  <dc:language>en-US</dc:language>
  <cp:lastModifiedBy>betsan thomas</cp:lastModifiedBy>
  <dcterms:modified xsi:type="dcterms:W3CDTF">2003-11-06T20:58:00Z</dcterms:modified>
  <cp:revision>1</cp:revision>
  <dc:subject/>
  <dc:title>Taflen Gwaith Dosbarth Bl</dc:title>
</cp:coreProperties>
</file>